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93823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67929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48711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404564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